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760"/>
        <w:gridCol w:w="851"/>
        <w:gridCol w:w="2317"/>
        <w:gridCol w:w="16"/>
        <w:gridCol w:w="509"/>
        <w:gridCol w:w="270"/>
        <w:gridCol w:w="883"/>
        <w:gridCol w:w="301"/>
        <w:gridCol w:w="238"/>
        <w:gridCol w:w="569"/>
        <w:gridCol w:w="1172"/>
        <w:gridCol w:w="245"/>
        <w:gridCol w:w="1418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35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9/07/2014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09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09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 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STA  </w:t>
            </w:r>
          </w:p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         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  <w:shd w:fill="7F7F7F" w:val="clear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  <w:highlight w:val="black"/>
                <w:shd w:fill="7F7F7F" w:val="clear"/>
              </w:rPr>
              <w:t>Aquisição de camisetas e serviços gráfico</w:t>
            </w:r>
            <w:r>
              <w:rPr>
                <w:rFonts w:cs="Arial"/>
                <w:b/>
                <w:bCs/>
                <w:color w:val="D9D9D9"/>
                <w:sz w:val="22"/>
                <w:szCs w:val="22"/>
                <w:shd w:fill="7F7F7F" w:val="clear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  <w:shd w:fill="7F7F7F" w:val="clear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  <w:shd w:fill="7F7F7F" w:val="clear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miseta em poliviscose na cor pret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manga curta, com gola em ribana, serigrafia frente e costas em 3 cores brasão da prefeitura na manga direita e logo da coordenação na manga esquerda em 3 cores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Tamanhos : P,M,G e GG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iCs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i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miseta manga curta em tecido poliviscose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azul claro. gola redonda, arte (1cor) Brasão da prefeitura na manga esquerda, frente arte (4cores) dimensões 25cmX30cm. Tamanhos: P,M,G e GG.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iCs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i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miseta, manga curta, em poliviscose. 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or azul marinho, gola careca. Brasão da prefeitura na manga esquerda (01cor), na frente arte lado esquerdo em 03 cores. Costas arte dimensões 25cm x 30cm em 03 cores. Tamanhos: P,M,G e GG.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iCs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i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Baner impressão digital, 1,00x1,5m com bastões de madeira na parte superior e inferior ou nas laterais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taz A3 em sultite 180gr 4x0 cores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taz papel couchê 115gr 300x420m colorido(frente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 xml:space="preserve">Folder papel couchê 115gr 210x297m, duas dobras, colorido frente e verso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 xml:space="preserve">Unid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Folder papel couchê 115gr 148x210m, duas dobras, colorido frente e vers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Pasta papel triplo, tamanho A4 arte colorid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Folder tamanho 14x21, papel couchê 210g, frente e verso colorido, arte 04 cores, impressão of set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desiv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vinil 15x7 com arte (3 cores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</w:rPr>
              <w:t xml:space="preserve">Adesivo de vinil </w:t>
            </w:r>
            <w:r>
              <w:rPr>
                <w:rFonts w:cs="Arial"/>
                <w:iCs/>
                <w:sz w:val="24"/>
                <w:szCs w:val="24"/>
              </w:rPr>
              <w:t>7x7 com arte (3 cores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3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ane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m lona com bastão e acabamento 80x50 (4 cores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olde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m tamanho A4 com duas dobras, papel couchê 210G, frente e verso colorido, com arte (4 cores) e impressão of set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50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desivo 31x42cm com a logomarca da prefeitur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35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7-01T15:31:00Z</cp:lastPrinted>
  <dcterms:modified xsi:type="dcterms:W3CDTF">2014-07-01T20:39:00Z</dcterms:modified>
  <cp:revision>14</cp:revision>
  <dc:subject/>
  <dc:title>Conv</dc:title>
</cp:coreProperties>
</file>